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3268"/>
      </w:tblGrid>
      <w:tr>
        <w:trPr>
          <w:trHeight w:val="278" w:hRule="atLeast"/>
        </w:trPr>
        <w:tc>
          <w:tcPr>
            <w:tcW w:w="5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8" w:type="dxa"/>
            <w:tcBorders/>
          </w:tcPr>
          <w:p>
            <w:pPr>
              <w:pStyle w:val="Heading5"/>
              <w:snapToGrid w:val="false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зарегистрированных кандидатах на выборах депутатов Государственной Думы Федерального Собрания Российской Федерации восьмого созыва по одномандатным избирательным округам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ая обла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Коркинский одномандатный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ый округ № 191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ылов Сергей Александро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2 января 1987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пос. Архара Архаринского района Амурской области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Копейск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 xml:space="preserve">: Федеральное государственное бюджетное образовательное учреждение высшего образования "Южно-Уральский медицинский университет" Министерства здравоохранения Российской Федерации, 2019 г. 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Государственное бюджетное учреждение здравоохранения "Областная клиническая больница №3", врач-терапевт участковый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ВСЕРОССИЙСКАЯ ПОЛИТИЧЕСКАЯ ПАРТИЯ "РОДИНА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женин Игорь Юрье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6 августа 1985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Челябинск, а</w:t>
      </w:r>
      <w:r>
        <w:rPr>
          <w:rFonts w:cs="Times New Roman" w:ascii="Times New Roman" w:hAnsi="Times New Roman"/>
          <w:b/>
          <w:sz w:val="26"/>
          <w:szCs w:val="26"/>
        </w:rPr>
        <w:t>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 xml:space="preserve">: Федеральное государственное образовательное учреждение высшего профессионального образования "Челябинский государственный агроинженерный университет", 2007 г. </w:t>
      </w: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 xml:space="preserve">: Общество с ограниченной ответственностью "Уральский Завод Газоочистной аппаратуры", Исполнительный директор. </w:t>
      </w: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"НОВЫЕ ЛЮДИ".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ляков Игорь Анатолье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 марта 1987 год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Челябинск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"Челябинская государственная медицинская академия Федерального агентства по здравоохранению и социальному развитию", 2010 г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Государственное бюджетное учреждение здравоохранения "Территориальный центр медицины катастроф Челябинской области", заведующий отделом - врач-методист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"Российская партия пенсионеров за социальную справедливость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адлежность к политической партии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 Политической партии "Российская партия пенсионеров за социальную справедливость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0" w:after="0"/>
      <w:ind w:right="141" w:hanging="0"/>
      <w:jc w:val="both"/>
      <w:outlineLvl w:val="4"/>
    </w:pPr>
    <w:rPr>
      <w:rFonts w:ascii="Arial" w:hAnsi="Arial" w:eastAsia="Times New Roman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0" w:after="0"/>
      <w:ind w:right="141" w:hanging="0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Arial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8:00Z</dcterms:created>
  <dc:creator>User</dc:creator>
  <dc:description/>
  <cp:keywords/>
  <dc:language>en-US</dc:language>
  <cp:lastModifiedBy>ТИК</cp:lastModifiedBy>
  <cp:lastPrinted>2021-08-08T12:21:00Z</cp:lastPrinted>
  <dcterms:modified xsi:type="dcterms:W3CDTF">2021-08-10T08:58:00Z</dcterms:modified>
  <cp:revision>2</cp:revision>
  <dc:subject/>
  <dc:title/>
</cp:coreProperties>
</file>