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зарегистрированных кандидатах на выборах депутатов Государственной Думы Федерального Собрания Российской Федерации восьмого созыва по одномандатным избирательным округам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ая обла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Коркинский одномандатный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ый округ № 191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гов Владислав Василье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28 декабря 1966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Том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Федеральное государственное образовательное учреждение высшего профессионального образования "Российская академия государственной службы при Президенте Российской Федерации, 2009 г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Федеральное государственное казенное учреждение "Дирекция по строительству и эксплуатации объектов Росграницы" (ФГКУ Росгранстрой), директор Уральского филиала ФГКУ Росгранстрой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РОССИЙСКАЯ ПАРТИЯ СВОБОДЫ И СПРАВЕДЛИВОСТИ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всеев Евгений Александро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6 апреля 1983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Магнитогорск, Челябинская область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              город Магнитогорск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Государственное образовательное учреждение высшего профессионального образования "Челябинская государственная медицинская академия Федерального агентства по здравоохранению и социальному развитию", 2010 г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Государственное бюджетное учреждение здравоохранения "Областная клиническая больница № 3", врач-анестезиолог-реаниматолог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Всероссийская политическая партия "ПАРТИЯ РОСТА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иконова Анастасия Владимировна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24 июня 1983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Челябин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Государственное образовательное учреждение высшего профессионального образования "Челябинская государственная медицинская академия Федерального агентства по здравоохранению и социальному развитию", 2006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ГБУЗ "Областной кожно-венерологический диспансер № 3", врач-дерматовенеролог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"Гражданская Платформа"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мирнова Степанида Михайловна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5 марта 1987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Челябин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ФЕДЕРАЛЬНОЕ ГОСУДАРСТВЕННОЕ БЮДЖЕТНОЕ ОБРАЗОВАТЕЛЬНОЕ УЧРЕЖДЕНИЕ ВЫСШЕГО ПРОФЕССИОНАЛЬНОГО ОБРАЗОВАНИЯ "ЮЖНО-УРАЛЬСКИЙ ГОСУДАРСТВЕННЫЙ УНИВЕРСИТЕТ" (НАЦИОНАЛЬНЫЙ ИССЛЕДОВАТЕЛЬСКИЙ УНВЕРСИТЕТ), 2014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Общество с ограниченной ответственностью "Наш логист", директор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"КОММУНИСТИЧЕСКАЯ ПАРТИЯ РОССИЙСКОЙ ФЕДЕРАЦИИ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адлежность к политической партии: </w:t>
      </w:r>
      <w:r>
        <w:rPr>
          <w:rFonts w:cs="Times New Roman" w:ascii="Times New Roman" w:hAnsi="Times New Roman"/>
          <w:sz w:val="26"/>
          <w:szCs w:val="26"/>
        </w:rPr>
        <w:t>член Политической партии "КОММУНИСТИЧЕСКАЯ ПАРТИЯ РОССИЙСКОЙ ФЕДЕРАЦИИ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об исполнении обязанностей депутата на непостоянной основе: </w:t>
      </w:r>
      <w:r>
        <w:rPr>
          <w:rFonts w:cs="Times New Roman" w:ascii="Times New Roman" w:hAnsi="Times New Roman"/>
          <w:sz w:val="26"/>
          <w:szCs w:val="26"/>
        </w:rPr>
        <w:t>депутат Совета депутатов Советского района города Челябинска второго созыва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врина Наталья Юрьевна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6 января 1971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Челябин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Челябинский государственный медицинский институт, 1995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Муниципальное автономное учреждение здравоохранения Ордена Трудового Красного Знамени городская клиническая больница № 1, врач клинической лабораторной диагностики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"Российская объединенная демократическая партия "ЯБЛОКО"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адлежность к политической партии: </w:t>
      </w:r>
      <w:r>
        <w:rPr>
          <w:rFonts w:cs="Times New Roman" w:ascii="Times New Roman" w:hAnsi="Times New Roman"/>
          <w:sz w:val="26"/>
          <w:szCs w:val="26"/>
        </w:rPr>
        <w:t>член политической партии "Политическая партия "Российская объединенная демократическая партия "ЯБЛОКО", член Контрольно-ревизионной комиссии Челябинского регионального отделения Партии "ЯБЛОКО"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jc w:val="both"/>
      <w:outlineLvl w:val="4"/>
    </w:pPr>
    <w:rPr>
      <w:rFonts w:ascii="Arial" w:hAnsi="Arial" w:eastAsia="Times New Roman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17:00Z</dcterms:created>
  <dc:creator>User</dc:creator>
  <dc:description/>
  <cp:keywords/>
  <dc:language>en-US</dc:language>
  <cp:lastModifiedBy>ТИК</cp:lastModifiedBy>
  <cp:lastPrinted>2021-08-03T10:09:00Z</cp:lastPrinted>
  <dcterms:modified xsi:type="dcterms:W3CDTF">2021-08-03T07:17:00Z</dcterms:modified>
  <cp:revision>2</cp:revision>
  <dc:subject/>
  <dc:title/>
</cp:coreProperties>
</file>